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SENTAZIONE DOMANDA SERVIZIO CIVIL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ANDO 20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/ la candidato / a ……………………………………………………………………, nato/a ………………………………………………………………………….</w:t>
        <w:tab/>
        <w:t xml:space="preserve"> Prov (</w:t>
        <w:tab/>
        <w:tab/>
        <w:t>) il……………………………………………  ha presentato domanda di partecipazione alle selezioni per il progetto ………………………………………………………………………………………per la sede di 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domanda  è stata consegnata il giorno ……………………………………………  con il n. di protocollo ……… </w:t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/>
      </w:pPr>
      <w:r>
        <w:rPr>
          <w:sz w:val="24"/>
          <w:szCs w:val="24"/>
        </w:rPr>
        <w:t>Timbro e firma del riceven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.B. La ricezione non comporta la verifica della correttezza formale della domanda.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9:20:00Z</dcterms:created>
  <dc:creator>Preferred Customer</dc:creator>
  <dc:description/>
  <cp:keywords/>
  <dc:language>en-US</dc:language>
  <cp:lastModifiedBy>AIMAC10</cp:lastModifiedBy>
  <dcterms:modified xsi:type="dcterms:W3CDTF">2018-07-26T11:10:00Z</dcterms:modified>
  <cp:revision>3</cp:revision>
  <dc:subject/>
  <dc:title/>
</cp:coreProperties>
</file>